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851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003935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335405" cy="137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779905" cy="183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  <w:drawing>
          <wp:inline distT="0" distB="0" distL="0" distR="0">
            <wp:extent cx="495935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-720" w:firstLine="72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</w:t>
      </w:r>
    </w:p>
    <w:p>
      <w:pPr>
        <w:pStyle w:val="Normal"/>
        <w:ind w:left="-720" w:firstLine="9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ab/>
        <w:t xml:space="preserve"> Book Club            Book Club</w:t>
        <w:tab/>
        <w:t xml:space="preserve">          Book Club</w:t>
        <w:tab/>
        <w:t xml:space="preserve">     Book Club           Book Club          Book Club            Book Club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495935" cy="507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>Book Club            Book Club</w:t>
        <w:tab/>
        <w:t xml:space="preserve">         Book Club</w:t>
        <w:tab/>
        <w:t xml:space="preserve">     Book Club           Book Club          Book Club            Book Club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/>
        <w:drawing>
          <wp:inline distT="0" distB="0" distL="0" distR="0">
            <wp:extent cx="495935" cy="507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>Book Club            Book Club</w:t>
        <w:tab/>
        <w:t xml:space="preserve">         Book Club</w:t>
        <w:tab/>
        <w:t xml:space="preserve">     Book Club           Book Club          Book Club            Book Club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/>
        <w:drawing>
          <wp:inline distT="0" distB="0" distL="0" distR="0">
            <wp:extent cx="495935" cy="507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>Book Club            Book Club</w:t>
        <w:tab/>
        <w:t xml:space="preserve">         Book Club</w:t>
        <w:tab/>
        <w:t xml:space="preserve">     Book Club           Book Club          Book Club            Book Club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/>
        <w:drawing>
          <wp:inline distT="0" distB="0" distL="0" distR="0">
            <wp:extent cx="495935" cy="507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>Book Club            Book Club</w:t>
        <w:tab/>
        <w:t xml:space="preserve">         Book Club</w:t>
        <w:tab/>
        <w:t xml:space="preserve">     Book Club           Book Club          Book Club            Book Club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/>
        <w:drawing>
          <wp:inline distT="0" distB="0" distL="0" distR="0">
            <wp:extent cx="495935" cy="507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95935" cy="507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95935" cy="507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 xml:space="preserve">Principal’s            Principal’s           Principal’s          Principal’s           Principal’s          Principal’s           Principal’s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PMingLiU;新細明體" w:cs="Comic Sans MS" w:ascii="Comic Sans MS" w:hAnsi="Comic Sans MS"/>
          <w:sz w:val="16"/>
        </w:rPr>
        <w:t>Book Club            Book Club</w:t>
        <w:tab/>
        <w:t xml:space="preserve">         Book Club</w:t>
        <w:tab/>
        <w:t xml:space="preserve">     Book Club           Book Club          Book Club            Book Club</w:t>
      </w:r>
    </w:p>
    <w:p>
      <w:pPr>
        <w:pStyle w:val="Normal"/>
        <w:rPr>
          <w:rFonts w:eastAsia="PMingLiU;新細明體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Normal"/>
        <w:rPr>
          <w:rFonts w:ascii="Comic Sans MS" w:hAnsi="Comic Sans MS" w:eastAsia="PMingLiU;新細明體" w:cs="Comic Sans MS"/>
          <w:sz w:val="16"/>
        </w:rPr>
      </w:pPr>
      <w:r>
        <w:rPr>
          <w:rFonts w:eastAsia="PMingLiU;新細明體" w:cs="Comic Sans MS" w:ascii="Comic Sans MS" w:hAnsi="Comic Sans MS"/>
          <w:sz w:val="16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13:00Z</dcterms:created>
  <dc:creator>Toni Sulkowski</dc:creator>
  <dc:description/>
  <dc:language>en-US</dc:language>
  <cp:lastModifiedBy>User</cp:lastModifiedBy>
  <cp:lastPrinted>2006-05-29T21:35:00Z</cp:lastPrinted>
  <dcterms:modified xsi:type="dcterms:W3CDTF">2006-05-30T12:17:00Z</dcterms:modified>
  <cp:revision>6</cp:revision>
  <dc:subject/>
  <dc:title> </dc:title>
</cp:coreProperties>
</file>